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1825</wp:posOffset>
                </wp:positionH>
                <wp:positionV relativeFrom="paragraph">
                  <wp:posOffset>-1143000</wp:posOffset>
                </wp:positionV>
                <wp:extent cx="3105150" cy="895350"/>
                <wp:effectExtent l="19050" t="19685" r="3238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895320"/>
                        </a:xfrm>
                        <a:prstGeom prst="flowChartPunchedTap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f79646" stroked="t" o:allowincell="f" style="position:absolute;margin-left:-49.75pt;margin-top:-90pt;width:244.45pt;height:70.45pt;mso-wrap-style:none;v-text-anchor:middle" type="_x0000_t122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35.25pt;margin-top:-68.45pt;width:181.45pt;height:36.9pt;mso-wrap-style:none;v-text-anchor:middle" type="_x0000_t136">
            <v:path textpathok="t"/>
            <v:textpath on="t" fitshape="t" string="观赏之礼" style="font-family:&quot;叶根友毛笔行书2.0版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-1.05pt;margin-top:8.3pt;width:142.85pt;height:28.8pt;mso-wrap-style:none;v-text-anchor:middle;rotation:353" type="_x0000_t136">
            <v:path textpathok="t"/>
            <v:textpath on="t" fitshape="t" string="观赏的要求" style="font-family:&quot;楷体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2575</wp:posOffset>
                </wp:positionH>
                <wp:positionV relativeFrom="paragraph">
                  <wp:posOffset>-149860</wp:posOffset>
                </wp:positionV>
                <wp:extent cx="4924425" cy="6407785"/>
                <wp:effectExtent l="19685" t="19685" r="626554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6407640"/>
                        </a:xfrm>
                        <a:custGeom>
                          <a:avLst/>
                          <a:gdLst>
                            <a:gd name="textAreaLeft" fmla="*/ 136080 w 2791800"/>
                            <a:gd name="textAreaRight" fmla="*/ 2655720 w 2791800"/>
                            <a:gd name="textAreaTop" fmla="*/ 136080 h 3632760"/>
                            <a:gd name="textAreaBottom" fmla="*/ 3496680 h 3632760"/>
                          </a:gdLst>
                          <a:ahLst/>
                          <a:rect l="textAreaLeft" t="textAreaTop" r="textAreaRight" b="textAreaBottom"/>
                          <a:pathLst>
                            <a:path w="21600" h="281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506"/>
                              </a:lnTo>
                              <a:arcTo wR="3600" hR="3600" stAng="10800000" swAng="-5400000"/>
                              <a:lnTo>
                                <a:pt x="18000" y="281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0D0D0D"/>
                                <w:lang w:val="en-US" w:eastAsia="zh-CN" w:bidi="ar-SA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0D0D0D"/>
                                <w:lang w:val="en-US" w:eastAsia="zh-CN" w:bidi="ar-SA"/>
                              </w:rPr>
                              <w:t>“5.1”劳动节假期期间，丹丹、蛋蛋一家人去风景区游玩.走在环境如此优美的风景区，内心也清爽愉快了不少.丹丹深深的吸了一口气：“花儿好美、好香啊！”接着觅着香味往花园处走去。“好漂亮！我想要一朵！”是蛋蛋的声音，蛋蛋跨过小栅栏，顺手就要摘最红艳的一朵，被丹丹及时制止了：“蛋蛋，这些花是供游人观赏的，不能随便摘！而且，它们都是有生命的，请你珍惜它们！” 爸爸过来把蛋蛋拉了出来，并批评了他。蛋蛋很不服气，心想：有什么了不起的，不就是一朵花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0D0D0D"/>
                                <w:lang w:val="en-US" w:eastAsia="zh-CN" w:bidi="ar-SA"/>
                              </w:rPr>
                              <w:t>        中午了，该是吃饭时间了。丹丹、蛋蛋一家人在可供游人休息的草坪上坐了下来，铺上格布，准备就餐.蛋蛋拿了许多自己爱吃的零食，边吃边玩，吃完了，就把袋子随手扔到了草坪上。丹丹发现，捡起了袋子，并放进了不远处的垃圾桶内.妈妈高兴的夸丹丹是个爱护公共卫生的好孩子，并批评蛋蛋，让他跟姐姐学习.蛋蛋很不屑一顾，并说丹丹是个爱表现的孩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0D0D0D"/>
                                <w:lang w:val="en-US" w:eastAsia="zh-CN" w:bidi="ar-SA"/>
                              </w:rPr>
                              <w:t>礼仪知识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0D0D0D"/>
                                <w:lang w:val="en-US" w:eastAsia="zh-CN" w:bidi="ar-SA"/>
                              </w:rPr>
                              <w:t>1.     旅游时在公共场合，应遵守公共秩序和公共道德，并养成良好的道德习惯.珍惜爱护身边的动植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0D0D0D"/>
                                <w:lang w:val="en-US" w:eastAsia="zh-CN" w:bidi="ar-SA"/>
                              </w:rPr>
                              <w:t>2.     在公共场合，不要随地乱丢垃圾，这是不道德的行为.有垃圾应放到垃圾桶内，如果暂时周围没有垃圾桶，就小心收好，等到有垃圾桶的地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0D0D0D"/>
                                <w:lang w:val="en-US" w:eastAsia="zh-CN" w:bidi="ar-SA"/>
                              </w:rPr>
                              <w:t>方再放进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322.25pt;margin-top:-11.8pt;width:387.7pt;height:50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0D0D0D"/>
                          <w:lang w:val="en-US" w:eastAsia="zh-CN" w:bidi="ar-SA"/>
                        </w:rPr>
                        <w:br/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0D0D0D"/>
                          <w:lang w:val="en-US" w:eastAsia="zh-CN" w:bidi="ar-SA"/>
                        </w:rPr>
                        <w:t>“5.1”劳动节假期期间，丹丹、蛋蛋一家人去风景区游玩.走在环境如此优美的风景区，内心也清爽愉快了不少.丹丹深深的吸了一口气：“花儿好美、好香啊！”接着觅着香味往花园处走去。“好漂亮！我想要一朵！”是蛋蛋的声音，蛋蛋跨过小栅栏，顺手就要摘最红艳的一朵，被丹丹及时制止了：“蛋蛋，这些花是供游人观赏的，不能随便摘！而且，它们都是有生命的，请你珍惜它们！” 爸爸过来把蛋蛋拉了出来，并批评了他。蛋蛋很不服气，心想：有什么了不起的，不就是一朵花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0D0D0D"/>
                          <w:lang w:val="en-US" w:eastAsia="zh-CN" w:bidi="ar-SA"/>
                        </w:rPr>
                        <w:t>        中午了，该是吃饭时间了。丹丹、蛋蛋一家人在可供游人休息的草坪上坐了下来，铺上格布，准备就餐.蛋蛋拿了许多自己爱吃的零食，边吃边玩，吃完了，就把袋子随手扔到了草坪上。丹丹发现，捡起了袋子，并放进了不远处的垃圾桶内.妈妈高兴的夸丹丹是个爱护公共卫生的好孩子，并批评蛋蛋，让他跟姐姐学习.蛋蛋很不屑一顾，并说丹丹是个爱表现的孩子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0D0D0D"/>
                          <w:lang w:val="en-US" w:eastAsia="zh-CN" w:bidi="ar-SA"/>
                        </w:rPr>
                        <w:t>礼仪知识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0D0D0D"/>
                          <w:lang w:val="en-US" w:eastAsia="zh-CN" w:bidi="ar-SA"/>
                        </w:rPr>
                        <w:t>1.     旅游时在公共场合，应遵守公共秩序和公共道德，并养成良好的道德习惯.珍惜爱护身边的动植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0D0D0D"/>
                          <w:lang w:val="en-US" w:eastAsia="zh-CN" w:bidi="ar-SA"/>
                        </w:rPr>
                        <w:t>2.     在公共场合，不要随地乱丢垃圾，这是不道德的行为.有垃圾应放到垃圾桶内，如果暂时周围没有垃圾桶，就小心收好，等到有垃圾桶的地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0D0D0D"/>
                          <w:lang w:val="en-US" w:eastAsia="zh-CN" w:bidi="ar-SA"/>
                        </w:rPr>
                        <w:t>方再放进去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825</wp:posOffset>
                </wp:positionH>
                <wp:positionV relativeFrom="paragraph">
                  <wp:posOffset>3781425</wp:posOffset>
                </wp:positionV>
                <wp:extent cx="4489450" cy="2476500"/>
                <wp:effectExtent l="19050" t="19050" r="5016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24764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  <w:kern w:val="0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礼貌是最容易做到的事情，也是最容易忽视的事情，但她却是最珍贵的事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28"/>
                                <w:szCs w:val="28"/>
                                <w:kern w:val="0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文明是快乐的源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0"/>
                                <w:szCs w:val="28"/>
                                <w:rFonts w:ascii="宋体;SimSun" w:hAnsi="宋体;SimSun" w:eastAsia="宋体;SimSun" w:cs="宋体;SimSun"/>
                                <w:color w:val="00FFFF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28"/>
                                <w:szCs w:val="28"/>
                                <w:kern w:val="2"/>
                                <w:rFonts w:eastAsia="宋体;SimSun" w:ascii="Calibri" w:hAnsi="Calibri" w:cs="Times New Roman"/>
                                <w:color w:val="00FF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kern w:val="0"/>
                                <w:rFonts w:eastAsia="宋体;SimSun" w:ascii="宋体;SimSun" w:hAnsi="宋体;SimSun" w:cs="宋体;SimSun"/>
                                <w:color w:val="00FFFF"/>
                                <w:lang w:val="en-US" w:eastAsia="zh-CN" w:bidi="ar-SA"/>
                              </w:rPr>
                              <w:t>手下留情，足下留青，爱护环境，人人有责。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-49.75pt;margin-top:297.75pt;width:353.45pt;height:19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8"/>
                          <w:szCs w:val="28"/>
                          <w:kern w:val="0"/>
                          <w:rFonts w:eastAsia="宋体;SimSun" w:ascii="宋体;SimSun" w:hAnsi="宋体;SimSun" w:cs="宋体;SimSun"/>
                          <w:color w:val="FF0000"/>
                          <w:lang w:val="en-US" w:eastAsia="zh-CN" w:bidi="ar-SA"/>
                        </w:rPr>
                        <w:t>礼貌是最容易做到的事情，也是最容易忽视的事情，但她却是最珍贵的事情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28"/>
                          <w:szCs w:val="28"/>
                          <w:kern w:val="0"/>
                          <w:rFonts w:eastAsia="宋体;SimSun" w:ascii="宋体;SimSun" w:hAnsi="宋体;SimSun" w:cs="宋体;SimSun"/>
                          <w:color w:val="FF0000"/>
                          <w:lang w:val="en-US" w:eastAsia="zh-CN" w:bidi="ar-SA"/>
                        </w:rPr>
                        <w:t>文明是快乐的源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0"/>
                          <w:szCs w:val="28"/>
                          <w:rFonts w:ascii="宋体;SimSun" w:hAnsi="宋体;SimSun" w:eastAsia="宋体;SimSun" w:cs="宋体;SimSun"/>
                          <w:color w:val="00FFFF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28"/>
                          <w:szCs w:val="28"/>
                          <w:kern w:val="2"/>
                          <w:rFonts w:eastAsia="宋体;SimSun" w:ascii="Calibri" w:hAnsi="Calibri" w:cs="Times New Roman"/>
                          <w:color w:val="00FFFF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kern w:val="0"/>
                          <w:rFonts w:eastAsia="宋体;SimSun" w:ascii="宋体;SimSun" w:hAnsi="宋体;SimSun" w:cs="宋体;SimSun"/>
                          <w:color w:val="00FFFF"/>
                          <w:lang w:val="en-US" w:eastAsia="zh-CN" w:bidi="ar-SA"/>
                        </w:rPr>
                        <w:t>手下留情，足下留青，爱护环境，人人有责。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w:pict>
          <v:shape id="shape_0" fillcolor="#b2b2b2" stroked="t" o:allowincell="f" style="position:absolute;margin-left:49.35pt;margin-top:327.95pt;width:150.7pt;height:25.9pt;mso-wrap-style:none;v-text-anchor:middle" type="_x0000_t136">
            <v:path textpathok="t"/>
            <v:textpath on="t" fitshape="t" string="观赏小名言" style="font-family:&quot;宋体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9375</wp:posOffset>
                </wp:positionH>
                <wp:positionV relativeFrom="paragraph">
                  <wp:posOffset>-607060</wp:posOffset>
                </wp:positionV>
                <wp:extent cx="2057400" cy="457200"/>
                <wp:effectExtent l="141605" t="277495" r="14097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七（8）班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6.25pt;margin-top:-47.8pt;width:161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  <w:lang w:bidi="hi-IN"/>
                        </w:rPr>
                        <w:t>七（8）班</w:t>
                      </w:r>
                    </w:p>
                  </w:txbxContent>
                </v:textbox>
                <v:path textpathok="t"/>
                <v:textpath on="t" fitshape="t" string="七（8）班" style="font-family:&quot;宋体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 xml:space="preserve">  </w:t>
      </w:r>
      <w:r>
        <w:rPr/>
        <w:drawing>
          <wp:inline distT="0" distB="0" distL="0" distR="0">
            <wp:extent cx="5760720" cy="50380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57275</wp:posOffset>
            </wp:positionH>
            <wp:positionV relativeFrom="paragraph">
              <wp:posOffset>-1295400</wp:posOffset>
            </wp:positionV>
            <wp:extent cx="10744200" cy="806513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2625</wp:posOffset>
                </wp:positionH>
                <wp:positionV relativeFrom="paragraph">
                  <wp:posOffset>-200660</wp:posOffset>
                </wp:positionV>
                <wp:extent cx="3654425" cy="39852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39852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030A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030A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准时入场</w:t>
                            </w:r>
                            <w:r>
                              <w:rPr>
                                <w:rFonts w:cs="Arial" w:ascii="Arial" w:hAnsi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对号入座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观看电影、文艺演出时不随意走动</w:t>
                            </w:r>
                            <w:r>
                              <w:rPr>
                                <w:rFonts w:cs="Arial" w:ascii="Arial" w:hAnsi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不高声讲话。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瓜皮果壳放入垃圾袋，自觉带离场馆或送入垃圾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不站立和在通道中观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观看结束后有序离场，不拥挤通道、出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87.75pt;height:313.8pt;mso-wrap-distance-left:9.05pt;mso-wrap-distance-right:9.05pt;mso-wrap-distance-top:0pt;mso-wrap-distance-bottom:0pt;margin-top:-15.8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030A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7030A0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030A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7030A0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1.</w:t>
                      </w:r>
                      <w:r>
                        <w:rPr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准时入场</w:t>
                      </w:r>
                      <w:r>
                        <w:rPr>
                          <w:rFonts w:cs="Arial" w:ascii="Arial" w:hAnsi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对号入座。</w:t>
                      </w:r>
                    </w:p>
                    <w:p>
                      <w:pPr>
                        <w:pStyle w:val="Normal"/>
                        <w:rPr>
                          <w:rStyle w:val="Appleconvertedspace"/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2.</w:t>
                      </w:r>
                      <w:r>
                        <w:rPr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观看电影、文艺演出时不随意走动</w:t>
                      </w:r>
                      <w:r>
                        <w:rPr>
                          <w:rFonts w:cs="Arial" w:ascii="Arial" w:hAnsi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,</w:t>
                      </w:r>
                      <w:r>
                        <w:rPr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不高声讲话。</w:t>
                      </w:r>
                      <w:r>
                        <w:rPr>
                          <w:rStyle w:val="Appleconvertedspace"/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ppleconvertedspace"/>
                          <w:rFonts w:cs="Arial" w:ascii="Arial" w:hAnsi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3.</w:t>
                      </w:r>
                      <w:r>
                        <w:rPr>
                          <w:rStyle w:val="Appleconvertedspace"/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瓜皮果壳放入垃圾袋，自觉带离场馆或送入垃圾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ppleconvertedspace"/>
                          <w:rFonts w:cs="Arial" w:ascii="Arial" w:hAnsi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4.</w:t>
                      </w:r>
                      <w:r>
                        <w:rPr>
                          <w:rStyle w:val="Appleconvertedspace"/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不站立和在通道中观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ppleconvertedspace"/>
                          <w:rFonts w:cs="Arial" w:ascii="Arial" w:hAnsi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5.</w:t>
                      </w:r>
                      <w:r>
                        <w:rPr>
                          <w:rStyle w:val="Appleconvertedspace"/>
                          <w:rFonts w:ascii="Arial" w:hAnsi="Arial" w:cs="Arial"/>
                          <w:color w:val="7030A0"/>
                          <w:sz w:val="28"/>
                          <w:szCs w:val="28"/>
                          <w:shd w:fill="FFFFFF" w:val="clear"/>
                        </w:rPr>
                        <w:t>观看结束后有序离场，不拥挤通道、出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39:00Z</dcterms:created>
  <dc:creator>Administrator</dc:creator>
  <dc:description/>
  <cp:keywords/>
  <dc:language>en-US</dc:language>
  <cp:lastModifiedBy>zhouxf</cp:lastModifiedBy>
  <dcterms:modified xsi:type="dcterms:W3CDTF">2015-12-23T11:19:00Z</dcterms:modified>
  <cp:revision>6</cp:revision>
  <dc:subject/>
  <dc:title/>
</cp:coreProperties>
</file>